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832516634"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984947511"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06807452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942002087"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309009291"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676683114"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5313165"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748820317"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042195956"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702079891"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995829582"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2099720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889775828"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